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133943358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988438789"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991231428"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7824621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1266389964"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579727848"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141780909"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2987751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435788548"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